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уляторних актів  Бубнівської сільської ради на 2014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835"/>
        <w:gridCol w:w="1560"/>
        <w:gridCol w:w="141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виконавчого комітету від 27.12.2011 №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затвердження тарифів на централізоване водопостачан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ич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ень 2014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К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виконавчого комітету від 29.05.2012 року №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встановлення вартості вхідного квитка на дискоте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ич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ень 2014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БК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.бухгалтер сіль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27:00Z</dcterms:created>
  <dc:creator>Vitali Zholob</dc:creator>
  <dc:description/>
  <cp:keywords/>
  <dc:language>en-US</dc:language>
  <cp:lastModifiedBy>www.PHILka.RU</cp:lastModifiedBy>
  <cp:lastPrinted>2008-06-20T11:44:00Z</cp:lastPrinted>
  <dcterms:modified xsi:type="dcterms:W3CDTF">2014-01-29T09:36:00Z</dcterms:modified>
  <cp:revision>5</cp:revision>
  <dc:subject/>
  <dc:title>								Затверджую:</dc:title>
</cp:coreProperties>
</file>